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июля  2025 г.</w:t>
        <w:tab/>
        <w:tab/>
        <w:t xml:space="preserve">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>№ 118/50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роках выплаты дополнительной оплаты труда (вознаграждения) членам территориальной избирательной комиссии Тербунского района с правом решающего голоса в период подготовки и проведения выборов  депутатов Совета депутатов Тербу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в связи с возложением полномочий по подготовке и проведению выборов в органы местного самоуправления, местного референдума в Тербунский муниципальный округ на территориальную избирательную комиссию Тербунского района (постановление избирательной комиссии Липецкой области от «20» марта 2025 года № 79/789-7), 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Тербунского района от «28» июня 2025 г. № 117/498, территориальная избирательная комиссия Тербунского района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постановляет:</w:t>
      </w:r>
    </w:p>
    <w:p>
      <w:pPr>
        <w:pStyle w:val="TextBody"/>
        <w:ind w:firstLine="708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TextBody"/>
        <w:ind w:firstLine="708"/>
        <w:rPr>
          <w:sz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становить срок выплаты дополнительной оплаты труда (вознаграждения) членам территориальной избирательной комиссии Тербунского района с правом решающего голоса, работающим в комиссии не на постоянной (штатной) основе в период подготовки и проведения выборов  депутатов Совета депутатов Тербунского муниципального округа Липецкой области Российской Федерации первого созыва 14 сентября 2025 года, за фактически отработанное время, за июнь, июль, август, сентябрь 2025 года – не позднее «26»  сентября 2025 года</w:t>
      </w:r>
      <w:r>
        <w:rPr>
          <w:sz w:val="26"/>
        </w:rPr>
        <w:t>.</w:t>
      </w:r>
    </w:p>
    <w:p>
      <w:pPr>
        <w:pStyle w:val="TextBody"/>
        <w:ind w:firstLine="708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335"/>
        <w:gridCol w:w="2475"/>
      </w:tblGrid>
      <w:tr>
        <w:trPr>
          <w:trHeight w:val="1111" w:hRule="atLeast"/>
        </w:trPr>
        <w:tc>
          <w:tcPr>
            <w:tcW w:w="45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.В. ТКАЧ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9" w:hRule="atLeast"/>
        </w:trPr>
        <w:tc>
          <w:tcPr>
            <w:tcW w:w="45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46:00Z</dcterms:created>
  <dc:creator>busharina</dc:creator>
  <dc:description/>
  <cp:keywords/>
  <dc:language>en-US</dc:language>
  <cp:lastModifiedBy>Smirnova</cp:lastModifiedBy>
  <cp:lastPrinted>2025-06-30T15:36:00Z</cp:lastPrinted>
  <dcterms:modified xsi:type="dcterms:W3CDTF">2025-07-04T08:58:00Z</dcterms:modified>
  <cp:revision>5</cp:revision>
  <dc:subject/>
  <dc:title>Образец</dc:title>
</cp:coreProperties>
</file>